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0"/>
          <w:sz w:val="32"/>
        </w:rPr>
      </w:pPr>
      <w:r>
        <w:rPr>
          <w:rFonts w:cs="Times New Roman" w:ascii="Times New Roman" w:hAnsi="Times New Roman"/>
          <w:b/>
          <w:spacing w:val="30"/>
          <w:sz w:val="32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НОВОВАРШ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3118"/>
        <w:gridCol w:w="2552"/>
      </w:tblGrid>
      <w:tr>
        <w:trPr/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1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.03.201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8-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 п. Нововаршав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 отбора по предоставлению субсидий из бюджета Нововаршавского муниципального района Омской области социально ориентированным некоммерческим организациям, не являющимся государственными (муниципальными) учрежден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999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7-ФЗ «О некоммерческих организациях», пунктом 2 постановления Правительства РФ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в целях реализации муниципальной программы «Развитие социально-культурной сферы Нововаршавского муниципального района Омской области до 2020 года», утвержд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Нововаршавского муниципального района Омской области от 13.11.2013 № 1193-п, ПОСТАНОВЛЯЮ:</w:t>
      </w:r>
    </w:p>
    <w:p>
      <w:pPr>
        <w:pStyle w:val="Normal"/>
        <w:ind w:firstLine="720"/>
        <w:jc w:val="both"/>
        <w:rPr/>
      </w:pPr>
      <w:bookmarkStart w:id="1" w:name="sub_999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проведения отбора по предоставлению субсидий из бюджета Нововаршавского муниципального района Омской области социально ориентированным некоммерческим организациям, не являющимся государственными (муниципальными) учреждениями,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орядок деятельности комиссии по предоставлению субсидий социально ориентированным некоммерческим организациям не являющимся государственными (муниципальными) учреждениями, осуществляющим деятельность в социальной сфере, согласно приложению 2 к настоящему постановлению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предоставлению субсидий социально ориентированным некоммерческим организациям, не являющимся государственными (муниципальными) учреждениями, осуществляющими деятельность в социальной сфере, согласно приложению 3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варшавского муниципального района от 21.03.2017 № 98-п «Об утверждении порядка определения объема и предоставления субсидий из бюджета Нововаршавского муниципального района социально ориентированным некоммерческим организациям, осуществляющим деятельность в социальной сфере» признать утратившим си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на информационном стенде в здании Администрации и разместить на официальном сайте Нововарш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заместителя Главы муниципального района, председателя комитета по социальным вопросам Л.И. Харченко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/>
      </w:pPr>
      <w:r>
        <w:rPr>
          <w:szCs w:val="28"/>
        </w:rPr>
        <w:t>Глава муниципального района</w:t>
        <w:tab/>
        <w:tab/>
        <w:tab/>
        <w:tab/>
        <w:tab/>
        <w:t xml:space="preserve">               С.А. Харченко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18 № 118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роведении отбора по предоставлению субсидий из бюджета Нововаршавского муниципального района Омской области социально ориентированным некоммерческим организациям, не являющимся государственными (муниципальными) учрежден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бюджета Нововаршавского муниципального района Омской области предоставляются социально ориентированным некоммерческим организациям,  не являющимся государственными (муниципальными) учреждениями (далее также – СОНКО) на основе решений конкурсной комиссии из бюджета Нововаршавского муниципального района Омской области по итогам проведения конкурса в порядке, предусмотренном настоящим Положением.</w:t>
      </w:r>
    </w:p>
    <w:p>
      <w:pPr>
        <w:pStyle w:val="ConsPlusNormal"/>
        <w:ind w:firstLine="426"/>
        <w:jc w:val="both"/>
        <w:rPr/>
      </w:pPr>
      <w:r>
        <w:rPr>
          <w:szCs w:val="28"/>
        </w:rPr>
        <w:t>2. Целью предоставления субсидий является поддержка деятельности СОНКО</w:t>
      </w:r>
      <w:bookmarkStart w:id="4" w:name="P53"/>
      <w:bookmarkEnd w:id="4"/>
      <w:r>
        <w:rPr>
          <w:szCs w:val="28"/>
        </w:rPr>
        <w:t xml:space="preserve"> на:</w:t>
      </w:r>
    </w:p>
    <w:p>
      <w:pPr>
        <w:pStyle w:val="ConsPlusNormal"/>
        <w:ind w:firstLine="426"/>
        <w:jc w:val="both"/>
        <w:rPr/>
      </w:pPr>
      <w:r>
        <w:rPr>
          <w:szCs w:val="28"/>
        </w:rPr>
        <w:t>1) осуществление следующих социально значимых мероприятий, социально значимых проектов, социально значимых программ в социальной сфере:</w:t>
      </w:r>
    </w:p>
    <w:p>
      <w:pPr>
        <w:pStyle w:val="ConsPlusNormal"/>
        <w:jc w:val="both"/>
        <w:rPr/>
      </w:pPr>
      <w:r>
        <w:rPr/>
        <w:t>- профилактика социального сиротства, поддержка семьи, материнства, отцовства и детства, защита прав женщин и детей;</w:t>
      </w:r>
    </w:p>
    <w:p>
      <w:pPr>
        <w:pStyle w:val="ConsPlusNormal"/>
        <w:jc w:val="both"/>
        <w:rPr/>
      </w:pPr>
      <w:r>
        <w:rPr/>
        <w:t>- пропаганда семейных ценностей, здоровой семьи, любви к детям, борьбы с детской беспризорностью и бродяжничеством;</w:t>
      </w:r>
    </w:p>
    <w:p>
      <w:pPr>
        <w:pStyle w:val="ConsPlusNormal"/>
        <w:jc w:val="both"/>
        <w:rPr/>
      </w:pPr>
      <w:r>
        <w:rPr/>
        <w:t>- повышение качества жизни людей пожилого возраста;</w:t>
      </w:r>
    </w:p>
    <w:p>
      <w:pPr>
        <w:pStyle w:val="ConsPlusNormal"/>
        <w:jc w:val="both"/>
        <w:rPr/>
      </w:pPr>
      <w:r>
        <w:rPr/>
        <w:t>- защита прав и законных интересов пенсионеров, ветеранов Великой Отечественной войны, ветеранов военной службы, ветеранов государственной службы, ветеранов труда;</w:t>
      </w:r>
    </w:p>
    <w:p>
      <w:pPr>
        <w:pStyle w:val="ConsPlusNormal"/>
        <w:jc w:val="both"/>
        <w:rPr/>
      </w:pPr>
      <w:r>
        <w:rPr/>
        <w:t>- защита прав и законных интересов граждан Российской Федерации, оказавшихся в зоне влияния неблагоприятных факторов, возникших вследствие катастрофы на Чернобыльской АЭС 26 апреля 1986 года, либо принимавших участие в ликвидации последствий этой катастрофы, их детей, родившихся после радиоактивного облучения вследствие чернобыльской катастрофы, граждан Российской Федерации, подвергшихся радиационному воздействию вследствие ядерных испытаний на Семипалатинском полигоне, а такж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;</w:t>
      </w:r>
    </w:p>
    <w:p>
      <w:pPr>
        <w:pStyle w:val="ConsPlusNormal"/>
        <w:jc w:val="both"/>
        <w:rPr/>
      </w:pPr>
      <w:r>
        <w:rPr/>
        <w:t xml:space="preserve">- социальная защита военнослужащих (в том числе уволенных в запас), ставших инвалидами вследствие ранения, контузии, увечья или заболевания, полученных при защите Отечества или исполнении обязанностей военной службы на фронте, в районах боевых действий в периоды, указанные в Федеральном </w:t>
      </w:r>
      <w:hyperlink r:id="rId6">
        <w:r>
          <w:rPr>
            <w:rStyle w:val="InternetLink"/>
          </w:rPr>
          <w:t>законе</w:t>
        </w:r>
      </w:hyperlink>
      <w:r>
        <w:rPr/>
        <w:t xml:space="preserve"> «О ветеранах», содействие в защите прав и законных интересов членов их семей;</w:t>
      </w:r>
    </w:p>
    <w:p>
      <w:pPr>
        <w:pStyle w:val="ConsPlusNormal"/>
        <w:jc w:val="both"/>
        <w:rPr/>
      </w:pPr>
      <w:r>
        <w:rPr/>
        <w:t>- социальная и правовая поддержка ветеранов боевых действий, граждан, проходящих военную службу по призыву, призывников, родителей погибших военнослужащих;</w:t>
      </w:r>
    </w:p>
    <w:p>
      <w:pPr>
        <w:pStyle w:val="ConsPlusNormal"/>
        <w:jc w:val="both"/>
        <w:rPr/>
      </w:pPr>
      <w:r>
        <w:rPr/>
        <w:t>- реабилитация инвалидов в целях социальной адаптации инвалидов и их семей, в том числе оказание инвалидам содействия в улучшении материальных и жилищных условий, а также в реализации и защите их прав и законных интересов;</w:t>
      </w:r>
    </w:p>
    <w:p>
      <w:pPr>
        <w:pStyle w:val="ConsPlusNormal"/>
        <w:jc w:val="both"/>
        <w:rPr/>
      </w:pPr>
      <w:r>
        <w:rPr/>
        <w:t>- оказание юридической помощи на безвозмездной основе гражданам, оказавшимся в трудной жизненной ситуации</w:t>
      </w:r>
      <w:r>
        <w:rPr>
          <w:szCs w:val="28"/>
        </w:rPr>
        <w:t>;</w:t>
      </w:r>
    </w:p>
    <w:p>
      <w:pPr>
        <w:pStyle w:val="ConsPlusNormal"/>
        <w:jc w:val="both"/>
        <w:rPr/>
      </w:pPr>
      <w:r>
        <w:rPr/>
        <w:t>- профилактика немедицинского потребления наркотических средств и психотропных веществ;</w:t>
      </w:r>
    </w:p>
    <w:p>
      <w:pPr>
        <w:pStyle w:val="ConsPlusNormal"/>
        <w:jc w:val="both"/>
        <w:rPr/>
      </w:pPr>
      <w:r>
        <w:rPr/>
        <w:t>- реабилитация лиц, потребляющих наркотические средства и психотропные вещества в немедицинских целях;</w:t>
      </w:r>
    </w:p>
    <w:p>
      <w:pPr>
        <w:pStyle w:val="ConsPlusNormal"/>
        <w:jc w:val="both"/>
        <w:rPr/>
      </w:pPr>
      <w:r>
        <w:rPr/>
        <w:t>- участие в деятельности по социальной адаптации лиц, освобожденных из учреждений уголовно-исполнительной системы, а также лиц без определенного места жительства и занятий;</w:t>
      </w:r>
    </w:p>
    <w:p>
      <w:pPr>
        <w:pStyle w:val="ConsPlusNormal"/>
        <w:jc w:val="both"/>
        <w:rPr/>
      </w:pPr>
      <w:r>
        <w:rPr/>
        <w:t>- социальная адаптация и интеграция мигрантов;</w:t>
      </w:r>
    </w:p>
    <w:p>
      <w:pPr>
        <w:pStyle w:val="ConsPlusNormal"/>
        <w:jc w:val="both"/>
        <w:rPr/>
      </w:pPr>
      <w:r>
        <w:rPr/>
        <w:t>- информационно-методическое и ресурсное сопровождение деятельности некоммерческих организаций, осуществляющих деятельность на территории Омской области;</w:t>
      </w:r>
    </w:p>
    <w:p>
      <w:pPr>
        <w:pStyle w:val="ConsPlusNormal"/>
        <w:jc w:val="both"/>
        <w:rPr/>
      </w:pPr>
      <w:r>
        <w:rPr/>
        <w:t>- участие в профилактике и (или) тушении пожаров и проведение аварийно-спасательных работ;</w:t>
      </w:r>
    </w:p>
    <w:p>
      <w:pPr>
        <w:pStyle w:val="ConsPlusNormal"/>
        <w:ind w:firstLine="426"/>
        <w:jc w:val="both"/>
        <w:rPr/>
      </w:pPr>
      <w:r>
        <w:rPr>
          <w:szCs w:val="28"/>
        </w:rPr>
        <w:t xml:space="preserve">2) </w:t>
      </w:r>
      <w:r>
        <w:rPr/>
        <w:t>направление работников СОНКО на подготовку, профессиональную переподготовку и повышение квалификации дополнительного профессионального образования (далее - обучение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предоставления субсидий осуществляется Администрацией Нововаршавского муниципального района Омской области (далее - Администрация) при наличии утвержденных в бюджете Нововаршавского муниципального района на соответствующие цели бюджетных ассигнований на текущий финансовый год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териями отбора СОНКО, имеющих право на получение субсидий (далее – отбор), являе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некоммерческой организации в качестве юридического лица на территории Нововаршавского муниципального района Ом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деятельности,  указанной в пункте 2 настоящего положения, в качестве основного вида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деятельности на территории Нововаршавского муниципального района Омской области – не менее одного г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йтинговая оценка социально значимого мероприятия (далее - рейтинговая оценка) не менее 13 баллов - для отбора в целях предоставления субсидий на реализацию социально значим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едоставления субсид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мках проведения отбора Администрацией рассчитывается рейтинговая оценка путем сложения баллов по каждому показателю рейтинговой оценки.</w:t>
      </w:r>
    </w:p>
    <w:p>
      <w:pPr>
        <w:pStyle w:val="Normal"/>
        <w:jc w:val="both"/>
        <w:rPr/>
      </w:pPr>
      <w:r>
        <w:rPr/>
        <w:tab/>
        <w:t>Рейтинговая оценка рассчитывается по следующим показателям рейтинговой оценки: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5060"/>
        <w:gridCol w:w="453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рейтинговой оце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по показателям рейтинговой оценки</w:t>
            </w:r>
          </w:p>
        </w:tc>
      </w:tr>
      <w:tr>
        <w:trPr>
          <w:trHeight w:val="1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оселений Нововаршавского муниципального района Омской области, на территории которых будет реализовано социально значимое 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1 баллу за каждое поселение Нововаршавского муниципального района Омс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реализованных некоммерческой организацией социально значимых мероприятий на территории Нововаршавского муниципального района Омской области за последние 3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1 баллу за каждое  социально значимое мероприят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услуг в рамках реализации социально значим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циально значимое мероприятие полностью направлено на оказание услуг в социальной сфере - 5 баллов,</w:t>
            </w:r>
          </w:p>
          <w:p>
            <w:pPr>
              <w:pStyle w:val="ConsPlusNormal"/>
              <w:jc w:val="center"/>
              <w:rPr/>
            </w:pPr>
            <w:r>
              <w:rPr/>
              <w:t>частично направлено на предоставление услуг в социальной сфере - 3 балла,</w:t>
            </w:r>
          </w:p>
          <w:p>
            <w:pPr>
              <w:pStyle w:val="ConsPlusNormal"/>
              <w:jc w:val="center"/>
              <w:rPr/>
            </w:pPr>
            <w:r>
              <w:rPr/>
              <w:t>не направлено на предоставление услуг в социальной сфере - 0 балл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дополнительного софинансирования социально значимого мероприятия за счет собственных средств и внебюджетных источников, иного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ыше 49 процентов планируемых расходов на реализацию социально значимого мероприятия - 5 баллов.</w:t>
            </w:r>
          </w:p>
          <w:p>
            <w:pPr>
              <w:pStyle w:val="ConsPlusNormal"/>
              <w:jc w:val="center"/>
              <w:rPr/>
            </w:pPr>
            <w:r>
              <w:rPr/>
              <w:t>От 26 до 49 процентов - 4 балла.</w:t>
            </w:r>
          </w:p>
          <w:p>
            <w:pPr>
              <w:pStyle w:val="ConsPlusNormal"/>
              <w:jc w:val="center"/>
              <w:rPr/>
            </w:pPr>
            <w:r>
              <w:rPr/>
              <w:t>25 процентов - 3 балла.</w:t>
            </w:r>
          </w:p>
          <w:p>
            <w:pPr>
              <w:pStyle w:val="ConsPlusNormal"/>
              <w:jc w:val="center"/>
              <w:rPr/>
            </w:pPr>
            <w:r>
              <w:rPr/>
              <w:t>Менее 25 процентов - 0 балл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размещенного в информационно-телекоммуникационной сети "Интернет" или предоставленного средствам массовой информации для опубликования отчета о деятельности некоммерческой организации за предыдущий финансовый год (далее - публичный отч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 наличии публичного отчета - 5 баллов, при отсутствии публичного отчета - 0 балл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онно-методическое и ресурсное сопровождение деятельности некоммерческих организаций, осуществляющих деятельность на территории Нововаршавского муниципального района Омской области, в рамках реализации социально значимого проекта (программ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циально значимый проект (программа) полностью направлен на информационно-методическое и ресурсное сопровождение деятельности некоммерческих организаций, осуществляющих деятельность на территории Нововаршавского муниципального района Омской области, - 5 баллов, частично направлен на информационно-методическое и ресурсное сопровождение деятельности некоммерческих организаций, осуществляющих деятельность на территории Нововаршавского муниципального района Омской области, - 3 балла,</w:t>
            </w:r>
          </w:p>
          <w:p>
            <w:pPr>
              <w:pStyle w:val="ConsPlusNormal"/>
              <w:jc w:val="center"/>
              <w:rPr>
                <w:highlight w:val="yellow"/>
              </w:rPr>
            </w:pPr>
            <w:r>
              <w:rPr/>
              <w:t>не направлен на информационно-методическое и ресурсное сопровождение деятельности некоммерческих организаций, осуществляющих деятельность на территории Нововаршавского муниципального района Омской области, - 0 балл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, обобщение и анализ информации о качестве оказания услуг организациями социального обслуживания в рамках реализации социально значимого проекта (программ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циально значимый проект (программа) полностью направлен на сбор, обобщение и анализ информации о качестве оказания услуг организациями социального обслуживания - 5 баллов, частично направлен на сбор, обобщение и анализ информации о качестве оказания услуг организациями социального обслуживания - 3 балла,</w:t>
            </w:r>
          </w:p>
          <w:p>
            <w:pPr>
              <w:pStyle w:val="ConsPlusNormal"/>
              <w:jc w:val="center"/>
              <w:rPr>
                <w:highlight w:val="yellow"/>
              </w:rPr>
            </w:pPr>
            <w:r>
              <w:rPr/>
              <w:t>не направлен на сбор, обобщение и анализ информации о качестве оказания услуг организациями социального обслуживания - 0 баллов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При отсутствии сведений по соответствующему показателю рейтинговой оценки данный показатель рейтинговой оценки оценивается в 0 баллов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В случае, если для участия в отборе подана только одна заявка, рейтинговая оценка не применяется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ловиями предоставления субсидий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- использование субсидии в соответствии с целью, указанной в пункте 2 настоящего Полож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- представление отчетов об использовании субсидий по форме и в сроки, установленные настоящим Полож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- согласие СОНКО на осуществление Администрацией и Комитетом финансов и контроля Администрации Нововаршавского муниципального района (далее – Комитет финансов и контроля) проверок соблюдения некоммерческой организацией условий, целей и порядка предоставления субсидий, включаемое в соглашение с Администрацией о предоставлении субсид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- достижение значений показателей (индикаторов) результативности использования субсидии устанавливается в соглаш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– запрет на приобретение некоммерческой организацией за счет полученных субсидий иностранной валюты (за исключением случаев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), включаемое в соглашение с Администрацией о предоставлении субсидий.</w:t>
      </w:r>
    </w:p>
    <w:p>
      <w:pPr>
        <w:pStyle w:val="ConsPlusNormal"/>
        <w:ind w:firstLine="426"/>
        <w:jc w:val="both"/>
        <w:rPr/>
      </w:pPr>
      <w:r>
        <w:rPr>
          <w:szCs w:val="28"/>
        </w:rPr>
        <w:t xml:space="preserve">7. Для </w:t>
      </w:r>
      <w:r>
        <w:rPr/>
        <w:t>участия в отборе СОНКО представляет следующее документы (далее – заявка):</w:t>
      </w:r>
    </w:p>
    <w:p>
      <w:pPr>
        <w:pStyle w:val="ConsPlusNormal"/>
        <w:ind w:firstLine="540"/>
        <w:jc w:val="both"/>
        <w:rPr/>
      </w:pPr>
      <w:r>
        <w:rPr/>
        <w:t>1) заявление о предоставлении субсидии по форме согласно приложению № 1, 1.1, 1.2 к настоящему Положению;</w:t>
      </w:r>
    </w:p>
    <w:p>
      <w:pPr>
        <w:pStyle w:val="ConsPlusNormal"/>
        <w:ind w:firstLine="540"/>
        <w:jc w:val="both"/>
        <w:rPr/>
      </w:pPr>
      <w:bookmarkStart w:id="5" w:name="P112"/>
      <w:bookmarkEnd w:id="5"/>
      <w:r>
        <w:rPr/>
        <w:t>2) копию учредительного документа, заверенную печатью некоммерческой организации;</w:t>
      </w:r>
    </w:p>
    <w:p>
      <w:pPr>
        <w:pStyle w:val="ConsPlusNormal"/>
        <w:ind w:firstLine="540"/>
        <w:jc w:val="both"/>
        <w:rPr/>
      </w:pPr>
      <w:bookmarkStart w:id="6" w:name="P113"/>
      <w:bookmarkEnd w:id="6"/>
      <w:r>
        <w:rPr/>
        <w:t xml:space="preserve">3) расчет (смету) затрат для осуществления социально значимых </w:t>
      </w:r>
      <w:r>
        <w:rPr>
          <w:szCs w:val="28"/>
        </w:rPr>
        <w:t>мероприятий</w:t>
      </w:r>
      <w:r>
        <w:rPr/>
        <w:t>, предлагаемых к финансированию за счет субсидии, по форме согласно приложению 2 к настоящему Положению;</w:t>
      </w:r>
    </w:p>
    <w:p>
      <w:pPr>
        <w:pStyle w:val="ConsPlusNormal"/>
        <w:ind w:firstLine="540"/>
        <w:jc w:val="both"/>
        <w:rPr>
          <w:i/>
          <w:i/>
          <w:color w:val="1F497D"/>
          <w:sz w:val="20"/>
        </w:rPr>
      </w:pPr>
      <w:bookmarkStart w:id="7" w:name="P114"/>
      <w:bookmarkEnd w:id="7"/>
      <w:r>
        <w:rPr>
          <w:i/>
          <w:color w:val="1F497D"/>
          <w:sz w:val="20"/>
        </w:rPr>
        <w:t>(постановлением Администрации Нововаршавского муниципального района от 24.08.2018 № 319-п внесены изменения в подпункт 4 пункта 7 настоящего положения)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4) календарный план, содержащий перечень мероприятий и график их проведения (предоставление субсидии на осуществление мероприятий)</w:t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5) социально значимый проект, программа по форме согласно приложению 3 к настоящему Положению (предоставление субсидии на реализацию социально значимых проектов, программ);</w:t>
      </w:r>
    </w:p>
    <w:p>
      <w:pPr>
        <w:pStyle w:val="ConsPlusNormal"/>
        <w:ind w:firstLine="540"/>
        <w:jc w:val="both"/>
        <w:rPr/>
      </w:pPr>
      <w:bookmarkStart w:id="8" w:name="P118"/>
      <w:bookmarkStart w:id="9" w:name="P117"/>
      <w:bookmarkStart w:id="10" w:name="P116"/>
      <w:bookmarkEnd w:id="8"/>
      <w:bookmarkEnd w:id="9"/>
      <w:bookmarkEnd w:id="10"/>
      <w:r>
        <w:rPr/>
        <w:t>6) справку об исполнении налогоплательщиком (плательщиком сборов, налоговым агентом) обязанности по уплате налогов, сборов, пеней, штрафов, процентов, выданную не ранее чем за 30 календарных дней до даты представления документов для участия в отборе;</w:t>
      </w:r>
    </w:p>
    <w:p>
      <w:pPr>
        <w:pStyle w:val="ConsPlusNormal"/>
        <w:ind w:firstLine="540"/>
        <w:jc w:val="both"/>
        <w:rPr/>
      </w:pPr>
      <w:bookmarkStart w:id="11" w:name="P119"/>
      <w:bookmarkEnd w:id="11"/>
      <w:r>
        <w:rPr/>
        <w:t>7) выписку из Единого государственного реестра юридических лиц, выданную не ранее чем за 3 месяца до даты представления документов для участия в отборе;</w:t>
      </w:r>
    </w:p>
    <w:p>
      <w:pPr>
        <w:pStyle w:val="ConsPlusNormal"/>
        <w:ind w:firstLine="540"/>
        <w:jc w:val="both"/>
        <w:rPr/>
      </w:pPr>
      <w:r>
        <w:rPr/>
        <w:t>8) справку из кредитной организации о наличии расчетного счета;</w:t>
      </w:r>
    </w:p>
    <w:p>
      <w:pPr>
        <w:pStyle w:val="ConsPlusNormal"/>
        <w:ind w:firstLine="540"/>
        <w:jc w:val="both"/>
        <w:rPr/>
      </w:pPr>
      <w:r>
        <w:rPr/>
        <w:t>9) информацию о средствах, полученных из внебюджетных источников, ином имуществе, которые будут использованы для осуществления мероприятий, проекта, программы, по форме согласно приложению 4 к настоящему Положению;</w:t>
      </w:r>
    </w:p>
    <w:p>
      <w:pPr>
        <w:pStyle w:val="ConsPlusNormal"/>
        <w:ind w:firstLine="540"/>
        <w:jc w:val="both"/>
        <w:rPr/>
      </w:pPr>
      <w:r>
        <w:rPr/>
        <w:t>10) обоснование необходимости в подготовке, профессиональной переподготовке и повышении квалификации дополнительного профессионального образования работников СОНКО, по форме согласно приложению 5 к настоящему Полож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задолженности перед районным бюджетом вследствие невозврата (неполного возврата) субсидий, предоставленных ранее и подлежащих возврату на основании вступившего в законную силу судебного акта, на день принятия решения о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8. В заявке должны быть представлены расходы по реализации социально значимых мероприятий с учетом того, что средства субсидии не могут быть использованы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принимательской деятельности и оказанием помощи коммерческим организац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деятельности, напрямую не связанной с мероприятиями, указанными в </w:t>
      </w:r>
      <w:hyperlink w:anchor="sub_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политических партий и камп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итингов, демонстраций, пикетиро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даментальные научные иссле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алкогольных напитков и табачной проду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атериальной помощи, а также платных услуг насе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лату штрафов.</w:t>
      </w:r>
    </w:p>
    <w:p>
      <w:pPr>
        <w:pStyle w:val="ConsPlusNormal"/>
        <w:ind w:firstLine="426"/>
        <w:jc w:val="both"/>
        <w:rPr/>
      </w:pPr>
      <w:r>
        <w:rPr/>
        <w:t>9. Документы, указанные в подпунктах 6, 7 пункта 7 настоящего Положения, представляются некоммерческой организацией по собственной инициативе. В случае если указанные документы не представлены, Администрация запрашивает необходимую информацию в соответствии с законодательством.</w:t>
      </w:r>
    </w:p>
    <w:p>
      <w:pPr>
        <w:pStyle w:val="ConsPlusNormal"/>
        <w:ind w:firstLine="426"/>
        <w:jc w:val="both"/>
        <w:rPr/>
      </w:pPr>
      <w:r>
        <w:rPr>
          <w:szCs w:val="28"/>
        </w:rPr>
        <w:t>Если информация (в том числе документы), включенная в состав заявки на участие в отборе, содержит персональные данные, в состав заявки должны быть включены согласия субъектов этих данных на их обработку. В противном случае включение в состав заявки на участие в отборе информации, содержащей персональные данные, не допускаетс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ъявление о проведении отбора размещается на официальном сайте Нововаршавского муниципального района до начала срока приема заявок на участие в отборе и включа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настоящего Положения, в части перечня документов на участие в отбор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приема заявок на участие в отбор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 и место приема заявок на участие в отборе, почтовый адрес для направления заявок на участие в отбор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 телефона для получения консультаций по вопросам подготовки заявок на участие в отборе.</w:t>
      </w:r>
    </w:p>
    <w:p>
      <w:pPr>
        <w:pStyle w:val="Normal"/>
        <w:ind w:firstLine="426"/>
        <w:jc w:val="both"/>
        <w:rPr/>
      </w:pPr>
      <w:bookmarkStart w:id="12" w:name="sub_52"/>
      <w:bookmarkEnd w:id="12"/>
      <w:r>
        <w:rPr>
          <w:rFonts w:cs="Times New Roman" w:ascii="Times New Roman" w:hAnsi="Times New Roman"/>
          <w:sz w:val="28"/>
          <w:szCs w:val="28"/>
        </w:rPr>
        <w:t>11. Срок приема заявок на участие в отборе не может быть менее двадцати одного дня.</w:t>
      </w:r>
    </w:p>
    <w:p>
      <w:pPr>
        <w:pStyle w:val="Normal"/>
        <w:ind w:firstLine="426"/>
        <w:jc w:val="both"/>
        <w:rPr/>
      </w:pPr>
      <w:bookmarkStart w:id="13" w:name="sub_52"/>
      <w:bookmarkStart w:id="14" w:name="sub_5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2. Для участия в отборе необходимо представить в Администрацию заявку, подготовленную в соответствии с пунктом 7 настоящего Полож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53"/>
      <w:bookmarkEnd w:id="15"/>
      <w:r>
        <w:rPr>
          <w:rFonts w:cs="Times New Roman" w:ascii="Times New Roman" w:hAnsi="Times New Roman"/>
          <w:sz w:val="28"/>
          <w:szCs w:val="28"/>
        </w:rPr>
        <w:t>Одна социально ориентированная некоммерческая организация может подать только одну заяв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bookmarkStart w:id="16" w:name="sub_510"/>
      <w:r>
        <w:rPr>
          <w:rFonts w:cs="Times New Roman" w:ascii="Times New Roman" w:hAnsi="Times New Roman"/>
          <w:sz w:val="28"/>
          <w:szCs w:val="28"/>
        </w:rPr>
        <w:t>Отбор проводится Администрацией в срок не позднее 30 календарных дней с даты истечения срока приема документов для участия в отбор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нования для отказа в предоставлении субсид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и документов требованиям, определенным пунктом 7 настоящего Положения, или непредставление (предоставление не в полном объеме) указанных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получателем субсидии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СОНКО требованиям, указанным в пунктах 4, 15 настоящего Пол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заключение СОНКО согла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Требования, которым должны соответствовать СОНКО на первое число месяца, предшествующего месяцу, в котором планируется принятие решения о предоставлении субсид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СОНКО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СОНКО должна отсутствовать просроченная задолженность по возврату в соответствующий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, из которого планируется предоставление субсидии в соответствии с правовым акт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НКО не должна находиться в процессе реорганизации, ликвидации, банкротств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явка на участие в отборе может быть отозвана до окончания срока приема заявок путем направления в Администрацию соответствующего обращения социально ориентированной некоммерческой организацией. Отозванные заявки не учитываются при определении количества заявок, представленных на участие в отбор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заявку на участие в отборе допускается только путем представления для включения в ее состав дополнительной информации (в том числе документов). После окончания срока приема заявок на участие в отборе дополнительная информация не может быть представлена.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полного отсутствия заявок или в случае принятия решения о несоответствии всех поступивших заявок перечню документов, установленному в пункте 7 настоящего Положения, отбор признается несостоявшимся, о чем оформляется соответствующий протокол конкурсной комисс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отокол заседания конкурсной комиссии со списком победителей конкурса и размерами предоставляемых субсидий, в том числе содержащий расчет размера субсидии, либо об отказе в предоставлении субсидий с указанием оснований отказа в течение 3 рабочих дней передается в Администраци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течение 5 рабочих дней, со дня поступления протокола конкурсной комиссии, на основании решения конкурсной комиссии Администрация принимает решение в форме распоряжения о предоставлении субсидий с указанием победителей и размерами субсидий либо об отказе в предоставлении субсидий с указанием оснований отказа, о чем в течение 5 рабочих дней уведомляет некоммерческую организацию путем направления электронного документа (подписанного усиленной квалифицированной электронной подписью) в соответствии с федеральным законодательством и (или) документа на бумажном носителе (по выбору некоммерческой организаци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Администрация в течение 30 календарных дней со дня принятия распоряжения о предоставлении субсидии осуществляет подготовку и подписание соглашения о предоставлении субсидий (далее - Соглашение), по форме установленной комитетом финансов и контроля Админист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азмер субсидии рассчитывает комиссия исходя из лимитов бюджетных обязательств на предоставление субсидии на соответствующий финансовый год, пропорционально заявленным сумм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дминистрация в течение 2 месяцев с даты подписания соглашения перечисляет субсидию на банковский счет некоммерческой организации указанный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едоставленная субсидия должна быть использована в сроки, предусмотренные Соглаш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End w:id="16"/>
      <w:r>
        <w:rPr>
          <w:rFonts w:cs="Times New Roman" w:ascii="Times New Roman" w:hAnsi="Times New Roman"/>
          <w:sz w:val="28"/>
          <w:szCs w:val="28"/>
        </w:rPr>
        <w:t>Требования к отчетности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лучатели субсидий предоставляют в Администрацию отчет об использовании субсидий, по форме согласно приложению 6, 7 к настоящему Положению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Сроки предоставления отчетов об использовании субсидии – ежеквартально до 15 числа месяца, следующего за отчетным кварталом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ием отчетов об использовании субсидии СОНКО осуществляет экономический комитет Администраци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/>
        <w:t>27. Проверка соблюдения условий, целей и порядка предоставления субсидии осуществляется Комитетом финансов и контроля и Администрацией (экономический комитет и отдел по бухгалтерскому учету).</w:t>
      </w:r>
    </w:p>
    <w:p>
      <w:pPr>
        <w:pStyle w:val="ConsPlusNormal"/>
        <w:ind w:firstLine="426"/>
        <w:jc w:val="both"/>
        <w:rPr/>
      </w:pPr>
      <w:r>
        <w:rPr>
          <w:szCs w:val="28"/>
        </w:rPr>
        <w:t xml:space="preserve">28. Для проведения </w:t>
      </w:r>
      <w:r>
        <w:rPr/>
        <w:t xml:space="preserve">Комитетом финансов и контроля и Администрацией (экономический комитет и отдел по бухгалтерскому учету) </w:t>
      </w:r>
      <w:r>
        <w:rPr>
          <w:szCs w:val="28"/>
        </w:rPr>
        <w:t>проверок, указанных в пункте 27, необходимо согласие СОНКО.</w:t>
      </w:r>
    </w:p>
    <w:p>
      <w:pPr>
        <w:pStyle w:val="ConsPlusNormal"/>
        <w:ind w:firstLine="426"/>
        <w:jc w:val="both"/>
        <w:rPr/>
      </w:pPr>
      <w:r>
        <w:rPr/>
        <w:t>29. В случае нарушения получателем субсидии условий предоставления субсидий, установленных настоящим Положением, Администрация в 3-дневный срок со дня обнаружения указанных нарушений направляет получателю субсидии уведомление о возврате субсид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Мерой ответственности за нарушение условий, целей и порядка предоставления субсидий является возврат субсидий в районный бюджет в следующих случаях и размерах:</w:t>
      </w:r>
    </w:p>
    <w:p>
      <w:pPr>
        <w:pStyle w:val="ConsPlusNormal"/>
        <w:ind w:firstLine="540"/>
        <w:jc w:val="both"/>
        <w:rPr/>
      </w:pPr>
      <w:r>
        <w:rPr>
          <w:color w:val="2D2D2D"/>
          <w:spacing w:val="2"/>
          <w:szCs w:val="28"/>
          <w:shd w:fill="FFFFFF" w:val="clear"/>
        </w:rPr>
        <w:t xml:space="preserve">1) </w:t>
      </w:r>
      <w:r>
        <w:rPr/>
        <w:t>При недостижении значений показателей (индикаторов) результативности использования субсидии объем субсидии, подлежащий возврату в районный бюджет,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V</w:t>
      </w:r>
      <w:r>
        <w:rPr>
          <w:vertAlign w:val="subscript"/>
        </w:rPr>
        <w:t>недостижения значений показателей (индикаторов)</w:t>
      </w:r>
      <w:r>
        <w:rPr/>
        <w:t xml:space="preserve"> = V</w:t>
      </w:r>
      <w:r>
        <w:rPr>
          <w:vertAlign w:val="subscript"/>
        </w:rPr>
        <w:t>субсидии</w:t>
      </w:r>
      <w:r>
        <w:rPr/>
        <w:t xml:space="preserve"> x k x m / n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V</w:t>
      </w:r>
      <w:r>
        <w:rPr>
          <w:vertAlign w:val="subscript"/>
        </w:rPr>
        <w:t>недостижения значений показателей (индикаторов)</w:t>
      </w:r>
      <w:r>
        <w:rPr/>
        <w:t xml:space="preserve"> - объем субсидии, подлежащий возврату в районный бюджет получателем субсидии, нарушившим условие предоставления субсидий, установленное подпунктом 4 пункта 6 настоящего Положения;</w:t>
      </w:r>
    </w:p>
    <w:p>
      <w:pPr>
        <w:pStyle w:val="ConsPlusNormal"/>
        <w:ind w:firstLine="540"/>
        <w:jc w:val="both"/>
        <w:rPr/>
      </w:pPr>
      <w:r>
        <w:rPr/>
        <w:t>V</w:t>
      </w:r>
      <w:r>
        <w:rPr>
          <w:vertAlign w:val="subscript"/>
        </w:rPr>
        <w:t>субсидии</w:t>
      </w:r>
      <w:r>
        <w:rPr/>
        <w:t xml:space="preserve"> - объем субсидии, предоставленной некоммерческой организации;</w:t>
      </w:r>
    </w:p>
    <w:p>
      <w:pPr>
        <w:pStyle w:val="ConsPlusNormal"/>
        <w:ind w:firstLine="540"/>
        <w:jc w:val="both"/>
        <w:rPr/>
      </w:pPr>
      <w:r>
        <w:rPr/>
        <w:t>m - количество показателей (индикаторов) результативности использования субсидии, по которым индекс, отражающий уровень недостижения i-го показателя (индикатора) результативности использования субсидии, имеет положительное значение;</w:t>
      </w:r>
    </w:p>
    <w:p>
      <w:pPr>
        <w:pStyle w:val="ConsPlusNormal"/>
        <w:ind w:firstLine="540"/>
        <w:jc w:val="both"/>
        <w:rPr/>
      </w:pPr>
      <w:r>
        <w:rPr/>
        <w:t>n - общее количество показателей (индикаторов) результативности предоставления субсидии;</w:t>
      </w:r>
    </w:p>
    <w:p>
      <w:pPr>
        <w:pStyle w:val="ConsPlusNormal"/>
        <w:ind w:firstLine="540"/>
        <w:jc w:val="both"/>
        <w:rPr/>
      </w:pPr>
      <w:r>
        <w:rPr/>
        <w:t>k - коэффициент возврата субсид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эффициент возврата субсидии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k = SUM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m, </w:t>
      </w:r>
      <w:r>
        <w:rPr/>
        <w:t>где</w:t>
      </w:r>
      <w:r>
        <w:rPr>
          <w:lang w:val="en-US"/>
        </w:rPr>
        <w:t>: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D</w:t>
      </w:r>
      <w:r>
        <w:rPr>
          <w:vertAlign w:val="subscript"/>
        </w:rPr>
        <w:t>i</w:t>
      </w:r>
      <w:r>
        <w:rPr/>
        <w:t xml:space="preserve"> - индекс, отражающий уровень недостижения i-го показателя (индикатора) результа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/>
        <w:t>m - количество показателей (индикаторов) результативности использования субсидии, по которым индекс, отражающий уровень недостижения i-го показателя (индикатора) результативности использования субсидии, имеет положительное значение.</w:t>
      </w:r>
    </w:p>
    <w:p>
      <w:pPr>
        <w:pStyle w:val="ConsPlusNormal"/>
        <w:ind w:firstLine="540"/>
        <w:jc w:val="both"/>
        <w:rPr/>
      </w:pPr>
      <w:r>
        <w:rPr/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(индикатора)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/>
        <w:t>Индекс, отражающий уровень недостижения i-го показателя (индикатора) результативности использования субсидии, определяется:</w:t>
      </w:r>
    </w:p>
    <w:p>
      <w:pPr>
        <w:pStyle w:val="ConsPlusNormal"/>
        <w:ind w:firstLine="540"/>
        <w:jc w:val="both"/>
        <w:rPr/>
      </w:pPr>
      <w:r>
        <w:rPr/>
        <w:t>- для показателей (индикаторов)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D</w:t>
      </w:r>
      <w:r>
        <w:rPr>
          <w:vertAlign w:val="subscript"/>
        </w:rPr>
        <w:t>i</w:t>
      </w:r>
      <w:r>
        <w:rPr/>
        <w:t xml:space="preserve"> = l - T</w:t>
      </w:r>
      <w:r>
        <w:rPr>
          <w:vertAlign w:val="subscript"/>
        </w:rPr>
        <w:t>i</w:t>
      </w:r>
      <w:r>
        <w:rPr/>
        <w:t xml:space="preserve"> / S</w:t>
      </w:r>
      <w:r>
        <w:rPr>
          <w:vertAlign w:val="subscript"/>
        </w:rPr>
        <w:t>i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- фактически достигнутое значение i-го показателя (индикатора) результативности использования субсидии на отчетную дату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</w:t>
      </w:r>
      <w:r>
        <w:rPr/>
        <w:t xml:space="preserve"> - плановое значение показателя (индикатора) результа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/>
        <w:t>- для показателей (индикаторов) результативности использования субсидии, по которым большее значение фактически достигнутого значения показателя отражает меньшую эффективность использования субсидии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D</w:t>
      </w:r>
      <w:r>
        <w:rPr>
          <w:vertAlign w:val="subscript"/>
        </w:rPr>
        <w:t>i</w:t>
      </w:r>
      <w:r>
        <w:rPr/>
        <w:t xml:space="preserve"> = l - S</w:t>
      </w:r>
      <w:r>
        <w:rPr>
          <w:vertAlign w:val="subscript"/>
        </w:rPr>
        <w:t>i</w:t>
      </w:r>
      <w:r>
        <w:rPr/>
        <w:t xml:space="preserve"> / T</w:t>
      </w:r>
      <w:r>
        <w:rPr>
          <w:vertAlign w:val="subscript"/>
        </w:rPr>
        <w:t>i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</w:t>
      </w:r>
      <w:r>
        <w:rPr/>
        <w:t xml:space="preserve"> - плановое значение показателя (индикатора) результа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- фактически достигнутое значение i-го показателя (индикатора) результативности использования субсидии на отчетную дату.</w:t>
      </w:r>
    </w:p>
    <w:p>
      <w:pPr>
        <w:pStyle w:val="ConsPlusNormal"/>
        <w:ind w:firstLine="540"/>
        <w:jc w:val="both"/>
        <w:rPr/>
      </w:pPr>
      <w:r>
        <w:rPr/>
        <w:t>2) При возникновении неиспользованных остатков субсидии. Объем субсидии, подлежащий возврату получателем субсидии в районный бюджет равен сумме остатка неиспользованной субсидии.</w:t>
      </w:r>
    </w:p>
    <w:p>
      <w:pPr>
        <w:pStyle w:val="ConsPlusNormal"/>
        <w:ind w:firstLine="540"/>
        <w:jc w:val="both"/>
        <w:rPr/>
      </w:pPr>
      <w:r>
        <w:rPr/>
        <w:t>3) В случае использования субсидии в нарушение условий, предусмотренных подпунктом 1 пункта 6 и пунктом 8 настоящего Положения. Объем субсидии, подлежащий возврату получателем субсидии в районный бюджет равен сумме нецелевого использования субсидии.</w:t>
      </w:r>
    </w:p>
    <w:p>
      <w:pPr>
        <w:pStyle w:val="ConsPlusNormal"/>
        <w:ind w:firstLine="540"/>
        <w:jc w:val="both"/>
        <w:rPr/>
      </w:pPr>
      <w:r>
        <w:rPr/>
        <w:t xml:space="preserve">В случаях возврата субсидии получателем субсидии в связи с нарушением условия предоставления субсидий, установленного </w:t>
      </w:r>
      <w:hyperlink w:anchor="P199">
        <w:r>
          <w:rPr>
            <w:rStyle w:val="InternetLink"/>
          </w:rPr>
          <w:t>подпунктом 1 пункта 6</w:t>
        </w:r>
      </w:hyperlink>
      <w:r>
        <w:rPr/>
        <w:t xml:space="preserve"> настоящего Положения, а также остатков субсидий при возникновении случаев возврата остатков субсидий, предусмотренных соглашением, при недостижении значений показателей (индикаторов) результативности использования субсидии объем субсидии, подлежащий возврату в районный бюджет,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возврата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недостижения значений показателей (индикаторов)</w:t>
      </w:r>
      <w:r>
        <w:rPr/>
        <w:t xml:space="preserve"> - [∑</w:t>
      </w:r>
      <w:r>
        <w:rPr>
          <w:lang w:val="en-US"/>
        </w:rPr>
        <w:t>V</w:t>
      </w:r>
      <w:r>
        <w:rPr>
          <w:vertAlign w:val="subscript"/>
        </w:rPr>
        <w:t>нецелевого использования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остатка субсидий</w:t>
      </w:r>
      <w:r>
        <w:rPr/>
        <w:t>]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426"/>
        <w:jc w:val="both"/>
        <w:rPr/>
      </w:pPr>
      <w:r>
        <w:rPr/>
        <w:t>V</w:t>
      </w:r>
      <w:r>
        <w:rPr>
          <w:vertAlign w:val="subscript"/>
        </w:rPr>
        <w:t>возврата</w:t>
      </w:r>
      <w:r>
        <w:rPr/>
        <w:t xml:space="preserve"> - объем субсидии, подлежащий возврату в районный бюджет;</w:t>
      </w:r>
    </w:p>
    <w:p>
      <w:pPr>
        <w:pStyle w:val="ConsPlusNormal"/>
        <w:ind w:firstLine="426"/>
        <w:jc w:val="both"/>
        <w:rPr/>
      </w:pPr>
      <w:r>
        <w:rPr/>
        <w:t>V</w:t>
      </w:r>
      <w:r>
        <w:rPr>
          <w:vertAlign w:val="subscript"/>
        </w:rPr>
        <w:t>недостижения значений показателей (индикаторов)</w:t>
      </w:r>
      <w:r>
        <w:rPr/>
        <w:t xml:space="preserve"> - объем субсидии, подлежащий возврату в районный бюджет получателем субсидии, нарушившим условие предоставления субсидий, установленное </w:t>
      </w:r>
      <w:hyperlink w:anchor="P207">
        <w:r>
          <w:rPr>
            <w:rStyle w:val="InternetLink"/>
          </w:rPr>
          <w:t>подпунктом 4 пункта 6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∑</w:t>
      </w:r>
      <w:r>
        <w:rPr>
          <w:lang w:val="en-US"/>
        </w:rPr>
        <w:t>V</w:t>
      </w:r>
      <w:r>
        <w:rPr>
          <w:vertAlign w:val="subscript"/>
        </w:rPr>
        <w:t xml:space="preserve">нецелевого использования </w:t>
      </w:r>
      <w:r>
        <w:rPr/>
        <w:t xml:space="preserve">- объем субсидии, возвращенный в районный бюджет получателем субсидии, нарушившим условие предоставления субсидии, установленное </w:t>
      </w:r>
      <w:hyperlink w:anchor="P199">
        <w:r>
          <w:rPr>
            <w:rStyle w:val="InternetLink"/>
          </w:rPr>
          <w:t>подпунктом 1 пункта 6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V</w:t>
      </w:r>
      <w:r>
        <w:rPr>
          <w:vertAlign w:val="subscript"/>
        </w:rPr>
        <w:t>остатка субсидии</w:t>
      </w:r>
      <w:r>
        <w:rPr/>
        <w:t xml:space="preserve"> - объем субсидии, возвращенный в районный бюджет получателем субсидии при возникновении случаев возврата остатков субсидии, предусмотренных соглашением.</w:t>
      </w:r>
    </w:p>
    <w:p>
      <w:pPr>
        <w:pStyle w:val="ConsPlusNormal"/>
        <w:ind w:firstLine="426"/>
        <w:jc w:val="both"/>
        <w:rPr/>
      </w:pPr>
      <w:r>
        <w:rPr/>
        <w:t>31. При возникновении случаев возврата субсидии в районный бюджет возврату подлежит только положительное значение объема субсидии.</w:t>
      </w:r>
    </w:p>
    <w:p>
      <w:pPr>
        <w:pStyle w:val="ConsPlusNormal"/>
        <w:ind w:firstLine="426"/>
        <w:jc w:val="both"/>
        <w:rPr/>
      </w:pPr>
      <w:bookmarkStart w:id="17" w:name="P271"/>
      <w:bookmarkEnd w:id="17"/>
      <w:r>
        <w:rPr>
          <w:szCs w:val="28"/>
        </w:rPr>
        <w:t xml:space="preserve">32. </w:t>
      </w:r>
      <w:r>
        <w:rPr/>
        <w:t>Субсидия подлежит возврату в районный бюджет в течение 30 дней со дня получения уведомления о возврате субсидии.</w:t>
      </w:r>
    </w:p>
    <w:p>
      <w:pPr>
        <w:pStyle w:val="ConsPlusNormal"/>
        <w:ind w:firstLine="426"/>
        <w:jc w:val="both"/>
        <w:rPr/>
      </w:pPr>
      <w:r>
        <w:rPr/>
        <w:t>33. В случае нарушения получателем субсидии срока возврата субсидии, установленного пунктом 32 настоящего Положения, субсидия возвращается в районный бюджет в соответствии с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лож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ой некоммерческ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ейся государственным (муниципальным) учреждением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й деятельность в социальной сфере, 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и субсидии на осуществление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сфер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социально ориентированной некоммерческ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, 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678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кращенное наименование некоммерческ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регистрации (при создании до 1 июля 2002 год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внесения записи о создании в Единый государственный реестр юридических лиц (при создании после 1 июля 2002 год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банковского сч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ридический/фактический адрес постоянно действующего органа некоммерческ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йт в информационно-телекоммуникационной сети "Интернет" (при наличии), адрес электронной поч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должности руково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актные телефо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работ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доброволь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учредителей, участников, чле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я о мероприятиях, представленных в составе заявки о предоставлении субсидии на осуществление мероприятий в социальной сфе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органа управления некоммерческой организации, утвердившего календарный пл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утверждения календарного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реализации календарного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реализации мероприятий календарного плана, для финансового обеспечения которых запрашивается субсид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сумма планируемых расходов на реализацию мероприятий календарного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рашиваемый размер субсидии из районного бюджета на реализацию мероприятий календарного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полагаемая сумма софинансирования мероприятий календарного плана за счет внебюджетных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ендарный план, содержащий перечень мероприятий и график их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 (смета) затрат на осуществление мероприятий календарного плана, предлагаемых к финансированию за счет субсидии (с расшифровкой расхо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с отражением показателей (индикаторов) результативности использования субсид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стоверность информации (в том числе документов), представленной в составе заявления на участие в конкурсном отборе некоммерческих организаций для предоставления субсидии на осуществление мероприятий в социальной сфере, подтверждаю.</w:t>
      </w:r>
    </w:p>
    <w:p>
      <w:pPr>
        <w:pStyle w:val="ConsPlusNormal"/>
        <w:ind w:firstLine="540"/>
        <w:jc w:val="both"/>
        <w:rPr/>
      </w:pPr>
      <w:r>
        <w:rPr/>
        <w:t>С условиями конкурсного отбора и предоставления субсидии ознакомлен и согласен.</w:t>
      </w:r>
    </w:p>
    <w:p>
      <w:pPr>
        <w:pStyle w:val="ConsPlusNormal"/>
        <w:ind w:firstLine="540"/>
        <w:jc w:val="both"/>
        <w:rPr/>
      </w:pPr>
      <w:r>
        <w:rPr/>
        <w:t xml:space="preserve">Выражаю согласие на обработку персональных данных, содержащихся в настоящем заявлении и представленных некоммерческой организацией документах, указанных в </w:t>
      </w:r>
      <w:hyperlink r:id="rId9">
        <w:r>
          <w:rPr>
            <w:rStyle w:val="InternetLink"/>
          </w:rPr>
          <w:t>пункте 7</w:t>
        </w:r>
      </w:hyperlink>
      <w:r>
        <w:rPr/>
        <w:t xml:space="preserve"> Положения о порядке проведения отбора по предоставлению субсидий из бюджета Нововаршавского муниципального района Омской области социально ориентированным некоммерческим организациям, осуществляющим деятельность в социальной сфере, утвержденного  постановлением Администрации Нововаршавского муниципального района Омской области от ___ 201__ года N ____-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</w:t>
        <w:tab/>
        <w:t xml:space="preserve">___________ </w:t>
        <w:tab/>
        <w:tab/>
        <w:t>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наименование должности руководителя         </w:t>
        <w:tab/>
        <w:t xml:space="preserve">   (подпись)       </w:t>
        <w:tab/>
        <w:tab/>
        <w:t xml:space="preserve">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__ 20__ г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.1  к Положению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P781"/>
      <w:bookmarkEnd w:id="18"/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ой некоммерческ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ейся государственным (муниципальным) учреждением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й деятельность в социальной сфере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на реализацию социальн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ого </w:t>
      </w:r>
      <w:r>
        <w:rPr>
          <w:rFonts w:cs="Times New Roman" w:ascii="Times New Roman" w:hAnsi="Times New Roman"/>
          <w:b/>
          <w:sz w:val="28"/>
          <w:szCs w:val="28"/>
        </w:rPr>
        <w:t>проекта (программы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социально ориентированной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, 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529"/>
        <w:gridCol w:w="36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кращенное наименование некоммерческой организац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регистрации (при создании до 1 июля 2002 года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внесения записи о создании в Единый государственный реестр юридических лиц (при создании после 1 июля 2002 года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банковского счет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ридический/фактический адрес постоянно действующего органа некоммерческой организац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йт в информационно-телекоммуникационной сети "Интернет" (при наличии), адрес электронной почты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должности руководите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актные телефоны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работнико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добровольце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учредителей, участников, члено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я о социально значимом проекте (программе) (далее - проект (программа)), представленная в составе заявки о предоставлении субсидии на реализацию социально значимых проектов (програм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екта (программы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органа управления некоммерческой организации, утвердившего проект (программу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утверждения проекта (программы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реализации проекта (программы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реализации мероприятий проекта (программы), для финансового обеспечения которых запрашивается субсид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сумма планируемых расходов на реализацию проекта (программы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рашиваемый размер субсидии из районного бюджет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полагаемая сумма софинансирования проекта (программы) за счет внебюджетных источнико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 (смета) затрат на осуществление мероприятий, предлагаемых к финансированию за счет субсид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с отражением показателей (индикаторов) результативности использования субсид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стоверность информации (в том числе документов), представленной в составе заявления на участие в конкурсном отборе некоммерческих организаций для предоставления субсидии на реализацию социально значимого проекта (программы), подтверждаю.</w:t>
      </w:r>
    </w:p>
    <w:p>
      <w:pPr>
        <w:pStyle w:val="ConsPlusNormal"/>
        <w:ind w:firstLine="540"/>
        <w:jc w:val="both"/>
        <w:rPr/>
      </w:pPr>
      <w:r>
        <w:rPr/>
        <w:t>С условиями конкурсного отбора и предоставления субсидии ознакомлен и согласен.</w:t>
      </w:r>
    </w:p>
    <w:p>
      <w:pPr>
        <w:pStyle w:val="ConsPlusNormal"/>
        <w:ind w:firstLine="540"/>
        <w:jc w:val="both"/>
        <w:rPr/>
      </w:pPr>
      <w:r>
        <w:rPr/>
        <w:t xml:space="preserve">Выражаю согласие на обработку персональных данных, содержащихся в настоящем заявлении и представленных некоммерческой организацией документах, указанных в </w:t>
      </w:r>
      <w:hyperlink r:id="rId10">
        <w:r>
          <w:rPr>
            <w:rStyle w:val="InternetLink"/>
          </w:rPr>
          <w:t>пункте 7</w:t>
        </w:r>
      </w:hyperlink>
      <w:r>
        <w:rPr/>
        <w:t xml:space="preserve"> Положения о порядке проведения отбора по предоставлению субсидий из бюджета Нововаршавского муниципального района Омской области социально ориентированным некоммерческим организациям, осуществляющим деятельность в социальной сфере, утвержденного  постановлением Администрации Нововаршавского муниципального района Омской области от __ 201__ года № __-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___________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            (подпись)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.2 к Полож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ой некоммерческой организации, н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йся государственным (муниципальным) учреждением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й деятельность в социальной сфере, 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и </w:t>
      </w:r>
      <w:r>
        <w:rPr>
          <w:rFonts w:cs="Times New Roman" w:ascii="Times New Roman" w:hAnsi="Times New Roman"/>
          <w:b/>
          <w:sz w:val="28"/>
          <w:szCs w:val="28"/>
        </w:rPr>
        <w:t>субсидии на подготовку, профессиональну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одготовку и повышение квалификации дополнитель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образования работников некоммер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>, не являющихся государственны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ыми) учреждениями, осуществляющи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 социальной сфер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социально ориентированной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, 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5529"/>
        <w:gridCol w:w="354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окращенное наименование некоммерческой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ата регистрации (при создании до 1 июля 2002 го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ата внесения записи о создании в Единый государственный реестр юридических лиц (при создании после 1 июля 2002 го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визиты банковского сч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Юридический/фактический адрес постоянно действующего органа некоммерческой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йт в информационно-телекоммуникационной сети "Интернет" (при наличии), адрес электронной поч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именование должности руковод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нтактные телефо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исленность работ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исленность добровольц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исленность учредителей, участников, чле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я о мероприятиях, представленных в составе заявки о предоставлении субсидии на подготовку, профессиональную переподготовку и повышение квалификации дополнительного профессионального образования работников некоммерческих организаций, не являющихся государственными (муниципальными) учреждениями, осуществляющими деятельность в социальной сфере (далее - обучение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оки обучения, для финансового обеспечения которого запрашивается субсид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умма планируемых расходов на обу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прашиваемый размер субсидии из районного бюджета на обу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едполагаемая сумма софинансирования обучения за счет внебюджетных источ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жидаемые результаты с отражением показателей (индикаторов) результативности использования субси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счет (смета) затрат на обучение, предлагаемое к финансированию за счет субси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стоверность информации (в том числе документов), представленной в составе заявления на участие в конкурсном отборе некоммерческих организаций для предоставления субсидии на обучение, подтверждаю.</w:t>
      </w:r>
    </w:p>
    <w:p>
      <w:pPr>
        <w:pStyle w:val="ConsPlusNormal"/>
        <w:ind w:firstLine="540"/>
        <w:jc w:val="both"/>
        <w:rPr/>
      </w:pPr>
      <w:r>
        <w:rPr/>
        <w:t>С условиями конкурсного отбора и предоставления субсидии ознакомлен и согласен.</w:t>
      </w:r>
    </w:p>
    <w:p>
      <w:pPr>
        <w:pStyle w:val="ConsPlusNormal"/>
        <w:ind w:firstLine="540"/>
        <w:jc w:val="both"/>
        <w:rPr/>
      </w:pPr>
      <w:r>
        <w:rPr/>
        <w:t>Выражаю согласие на обработку персональных данных, содержащихся в настоящем заявлении и представленных некоммерческой организацией документах, указанных в 7 Положения о порядке проведения отбора по предоставлению субсидий из бюджета Нововаршавского муниципального района Омской области социально ориентированным некоммерческим организациям, осуществляющим деятельность в социальной сфере, утвержденного  постановлением Администрации Нововаршавского муниципального района Омской области от __ 201__ года N __-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___________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          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__ 20__ г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лож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(СМЕ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осуществление мероприятий, реализацию социальн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го проекта (программы) либо подготовку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переподготовку и повышение квалифик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 работник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х организаций, не являющихся государственны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ыми) учреждениями, осуществляющими деятельн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сфере, предлагаемых к финансирова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цели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, 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75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689"/>
        <w:gridCol w:w="706"/>
        <w:gridCol w:w="912"/>
        <w:gridCol w:w="1217"/>
        <w:gridCol w:w="875"/>
        <w:gridCol w:w="1251"/>
        <w:gridCol w:w="1134"/>
        <w:gridCol w:w="1156"/>
        <w:gridCol w:w="1254"/>
        <w:gridCol w:w="974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иды затра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Ед. 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-во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орма/цена за ед-цу (руб.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: (руб.)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(руб.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 т.ч. по источникам финансирования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бюджетные сре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           _________   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должности руководителя   (подпись)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ный бухгалтер                 ___________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" _________ 20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Полож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значимого проекта (программ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значимого проекта (программы) (далее - проект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ляющейся государственным (муниципальным) учреждением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3306"/>
        <w:gridCol w:w="1716"/>
        <w:gridCol w:w="1564"/>
        <w:gridCol w:w="338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утверждения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реализации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ители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уальность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и наименование поселений, на территории которых будет реализован проек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услуг в социальной сфере в рамках реализации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ендарный план реализации проек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и сроки проведения мероприят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описание мероприятий (ответственный исполнитель, количество и категории участников, содержание)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ованные некоммерческой организацией проекты на территории Нововаршавского муниципального района Омской области за последние 3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ек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реализации проек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описание проект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размещенного в информационно-телекоммуникационной сети "Интернет" или предоставленного средствам массовой информации для опубликования отчета о деятельности некоммерческой организации за предыдущий финансовый год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онно-методическое и ресурсное сопровождение деятельности некоммерческих организаций, осуществляющих деятельность на территории Нововаршавского муниципального Омской области, в рамках реализации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бор, обобщение и анализ информации о качестве оказания услуг организациями социального обслуживания в рамках реализации прое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___________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 20__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Положению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ствах, полученных из внебюджетных источников, ино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, которые будут использованы для осущест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, реализации социально значим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граммы) либо подготовки, профессиональной переподготов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я квалификации дополнительного профессион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работников некоммерческих организаций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ихся государственными (муниципальными) учреждениям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и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цели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, 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1680"/>
        <w:gridCol w:w="3360"/>
        <w:gridCol w:w="2400"/>
        <w:gridCol w:w="1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ечень имущества, организаций-спонсор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ечень мероприятий, для проведения которых будут использоваться средства, полученные из внебюджетных источников, иное имущ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оимостная оценка имущества/объем средств из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             __________   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должности руководителя       (подпись)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коммерческой организации)                     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 xml:space="preserve">Приложение 5 к Положению 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основа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необходимости в подготовке, профессиональной переподготовк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 повышении квалификации дополнительного профессионального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разования работников социально ориентированных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некоммерческих организаций, не являющихся государственным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муниципальными) учреждениями, осуществляющих деятельност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социальной сфер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8"/>
        <w:gridCol w:w="1276"/>
        <w:gridCol w:w="1134"/>
        <w:gridCol w:w="1134"/>
        <w:gridCol w:w="1276"/>
        <w:gridCol w:w="1275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 и контактные телефоны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слуш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 слушателя, реквизиты приказа о назна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тактные телефоны и электронная почта слуш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учения (подготовка, профессиональная переподготовка и повышение квалификации дополнительного профессион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граммы подготовки, профессиональной переподготовки и повышения квалификации дополнительного профессионального образования, учеб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обучения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: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</w:rPr>
        <w:t xml:space="preserve">        ________________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подпись)    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</w:rPr>
        <w:t xml:space="preserve">   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подпись)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од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i/>
          <w:color w:val="1F497D"/>
          <w:sz w:val="20"/>
        </w:rPr>
        <w:t>(постановлением Администрации Нововаршавского муниципального района от 24.08.2018 № 319-п внесены изменения в приложение 6 к Положению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Полож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312"/>
      <w:bookmarkEnd w:id="19"/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 социально ориентированны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и организациями, не являющимис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(муниципальными) учреждениям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и деятельность в социальной сфер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цели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 квартал 20___г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, 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41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08"/>
        <w:gridCol w:w="1752"/>
        <w:gridCol w:w="1585"/>
        <w:gridCol w:w="1680"/>
        <w:gridCol w:w="1200"/>
        <w:gridCol w:w="15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именование мероприят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Остатки финансирования на начало отчетного период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мер субсидии, возвращенной в текущем квартал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финансировано в текущем кварта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ссовые расх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татки финансирования на ___ 20__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 расход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ы копии подтверждающих документов на _______ лист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           _________  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(наименование должности руководителя  </w:t>
        <w:tab/>
        <w:t xml:space="preserve">        (подпись)   </w:t>
        <w:tab/>
        <w:tab/>
        <w:t xml:space="preserve"> (фамилия, инициалы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 ___________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</w:rPr>
        <w:t xml:space="preserve">(подпись) </w:t>
        <w:tab/>
        <w:t xml:space="preserve">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 20__ года        М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7 к Положению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 (индикаторов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использования субсидии социальн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ными некоммерческими организациям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имися государственными (муниципальным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, осуществляющими деятельность в соци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цели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, 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убсидии, предоставляемой 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 использования  субсидии  с  "__"  __________  20___  г.  по  "__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Ф.И.О. руководителя некоммерческой организации и контактн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зор и характер проведенных мероприятий в социальной сфере в интересах населения Омской области (далее - мероприятия в социальной сфере)/мероприятий в рамках социально значимого проекта (программы) в интересах населения Омской области (далее - социально значимый проект (программа))/обучения по основным программам профессионального обучения, дополнительным профессиональным программам (далее - обучение)/мероприятий, направленных на информационн  о-методическое и ресурсное сопровождение некоммерческих организаций, осуществляющих деятельность в интересах населения Омской области (далее - мероприятия, направленные на сопровождение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пень достижения ожидаемых результатов с отражением показателей (индикаторов) результативности использования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е выводы по мероприятиям в социальной сфере/мероприятиям в рамках социально значимого проекта (программы)/обучению/мероприятиям, направленным на сопровождение деятельности (отдельно по каждому мероприятию в социальной сфере/мероприятию в рамках социально значимого проекта (программы)/виду обучения/мероприятию, направленному на сопровождение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ень средств массовой информации и ресурсов в информационно-телекоммуникационной сети "Интернет", в которых размещена информация о проведении мероприятий в социальной сфере/мероприятий в рамках реализации социально значимого проекта (программы)/обучения/мероприятий, направленных на сопровожде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ая информация (материалы, фотографии, печатная продукция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_________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наименование должности руководителя   </w:t>
        <w:tab/>
        <w:t xml:space="preserve">        (подпись)   </w:t>
        <w:tab/>
        <w:tab/>
        <w:t xml:space="preserve">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й организаци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от 30.03.2018 № 118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20" w:name="P104"/>
      <w:bookmarkEnd w:id="20"/>
      <w:r>
        <w:rPr/>
        <w:t>ПОРЯДОК</w:t>
      </w:r>
    </w:p>
    <w:p>
      <w:pPr>
        <w:pStyle w:val="ConsPlusTitle"/>
        <w:jc w:val="center"/>
        <w:rPr/>
      </w:pPr>
      <w:r>
        <w:rPr/>
        <w:t>деятельности комиссии по проведению отбора на предоставление субсидий социально ориентированным некоммерческим организациям,</w:t>
      </w:r>
    </w:p>
    <w:p>
      <w:pPr>
        <w:pStyle w:val="ConsPlusTitle"/>
        <w:jc w:val="center"/>
        <w:rPr/>
      </w:pPr>
      <w:r>
        <w:rPr/>
        <w:t>не являющимся государственными (муниципальными)</w:t>
      </w:r>
    </w:p>
    <w:p>
      <w:pPr>
        <w:pStyle w:val="ConsPlusTitle"/>
        <w:jc w:val="center"/>
        <w:rPr/>
      </w:pPr>
      <w:r>
        <w:rPr/>
        <w:t>учреждениями, осуществляющим деятельность</w:t>
      </w:r>
    </w:p>
    <w:p>
      <w:pPr>
        <w:pStyle w:val="ConsPlusTitle"/>
        <w:jc w:val="center"/>
        <w:rPr/>
      </w:pPr>
      <w:r>
        <w:rPr/>
        <w:t>в социальной сфер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ламентирует деятельность комиссии по проведению отбора на предоставление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(далее - комиссия, субсидия, некоммерческие организации соответственно).</w:t>
      </w:r>
    </w:p>
    <w:p>
      <w:pPr>
        <w:pStyle w:val="ConsPlusNormal"/>
        <w:ind w:firstLine="540"/>
        <w:jc w:val="both"/>
        <w:rPr/>
      </w:pPr>
      <w:r>
        <w:rPr/>
        <w:t>2. Основными принципами деятельности комиссии являются обеспечение равных условий для получения субсидий некоммерческими организациями, объективность и гласность.</w:t>
      </w:r>
    </w:p>
    <w:p>
      <w:pPr>
        <w:pStyle w:val="ConsPlusNormal"/>
        <w:ind w:firstLine="540"/>
        <w:jc w:val="both"/>
        <w:rPr/>
      </w:pPr>
      <w:r>
        <w:rPr>
          <w:i/>
          <w:color w:val="1F497D"/>
          <w:sz w:val="20"/>
        </w:rPr>
        <w:t>(постановлением Администрации Нововаршавского муниципального района от 24.08.2018 № 319-п внесены изменения в п. 3 Порядка деятельности комиссии)</w:t>
      </w:r>
    </w:p>
    <w:p>
      <w:pPr>
        <w:pStyle w:val="ConsPlusNormal"/>
        <w:ind w:firstLine="540"/>
        <w:jc w:val="both"/>
        <w:rPr/>
      </w:pPr>
      <w:r>
        <w:rPr/>
        <w:t>3. К функциям комиссии относится:</w:t>
      </w:r>
    </w:p>
    <w:p>
      <w:pPr>
        <w:pStyle w:val="ConsPlusNormal"/>
        <w:ind w:firstLine="540"/>
        <w:jc w:val="both"/>
        <w:rPr/>
      </w:pPr>
      <w:r>
        <w:rPr/>
        <w:t>1) рассмотрение заявлений некоммерческих организаций о предоставлении субсидии;</w:t>
      </w:r>
    </w:p>
    <w:p>
      <w:pPr>
        <w:pStyle w:val="ConsPlusNormal"/>
        <w:ind w:firstLine="540"/>
        <w:jc w:val="both"/>
        <w:rPr/>
      </w:pPr>
      <w:r>
        <w:rPr/>
        <w:t>2) проверка соответствия некоммерческих организаций критериям отбора, которые определены пунктом 4 Положения;</w:t>
      </w:r>
    </w:p>
    <w:p>
      <w:pPr>
        <w:pStyle w:val="ConsPlusNormal"/>
        <w:ind w:firstLine="540"/>
        <w:jc w:val="both"/>
        <w:rPr/>
      </w:pPr>
      <w:r>
        <w:rPr/>
        <w:t>3) проверка полноты, соответствия законодательству и достоверности представленных некоммерческими организациями документов, предусмотренных пунктом 7 Положения;</w:t>
      </w:r>
    </w:p>
    <w:p>
      <w:pPr>
        <w:pStyle w:val="ConsPlusNormal"/>
        <w:ind w:firstLine="540"/>
        <w:jc w:val="both"/>
        <w:rPr/>
      </w:pPr>
      <w:r>
        <w:rPr/>
        <w:t>4) отбор некоммерческих организаций на право получения субсидии;</w:t>
      </w:r>
    </w:p>
    <w:p>
      <w:pPr>
        <w:pStyle w:val="ConsPlusNormal"/>
        <w:ind w:firstLine="540"/>
        <w:jc w:val="both"/>
        <w:rPr/>
      </w:pPr>
      <w:r>
        <w:rPr/>
        <w:t>5) определение объема субсидии, предоставляемой некоммерческой организации;</w:t>
      </w:r>
    </w:p>
    <w:p>
      <w:pPr>
        <w:pStyle w:val="ConsPlusNormal"/>
        <w:ind w:firstLine="540"/>
        <w:jc w:val="both"/>
        <w:rPr/>
      </w:pPr>
      <w:r>
        <w:rPr/>
        <w:t>6) осуществление подготовки проекта распоряжения Администрации Нововаршавского муниципального района Омской области (далее – Администрация) о предоставлении (об отказе в предоставлении) субсидии;</w:t>
      </w:r>
    </w:p>
    <w:p>
      <w:pPr>
        <w:pStyle w:val="ConsPlusNormal"/>
        <w:ind w:firstLine="540"/>
        <w:jc w:val="both"/>
        <w:rPr/>
      </w:pPr>
      <w:r>
        <w:rPr/>
        <w:t>7) рассмотрение иных вопросов, связанных с предоставлением некоммерческим организациям субсидий.</w:t>
      </w:r>
    </w:p>
    <w:p>
      <w:pPr>
        <w:pStyle w:val="ConsPlusNormal"/>
        <w:ind w:firstLine="540"/>
        <w:jc w:val="both"/>
        <w:rPr/>
      </w:pPr>
      <w:r>
        <w:rPr/>
        <w:t>4. Комиссия состоит из председателя комиссии, заместителя председателя комиссии, секретаря комиссии и других членов комиссии.</w:t>
      </w:r>
    </w:p>
    <w:p>
      <w:pPr>
        <w:pStyle w:val="ConsPlusNormal"/>
        <w:ind w:firstLine="540"/>
        <w:jc w:val="both"/>
        <w:rPr/>
      </w:pPr>
      <w:r>
        <w:rPr/>
        <w:t>5. Председатель комиссии:</w:t>
      </w:r>
    </w:p>
    <w:p>
      <w:pPr>
        <w:pStyle w:val="ConsPlusNormal"/>
        <w:ind w:firstLine="540"/>
        <w:jc w:val="both"/>
        <w:rPr/>
      </w:pPr>
      <w:r>
        <w:rPr/>
        <w:t>1) в течение десяти рабочих дней с даты истечения срока приема документов для участия в отборе некоммерческих организаций, имеющих право на получение субсидий, принимает решение о дате проведения заседания комиссии;</w:t>
      </w:r>
    </w:p>
    <w:p>
      <w:pPr>
        <w:pStyle w:val="ConsPlusNormal"/>
        <w:ind w:firstLine="540"/>
        <w:jc w:val="both"/>
        <w:rPr/>
      </w:pPr>
      <w:r>
        <w:rPr/>
        <w:t>2) осуществляет общее руководство работой комиссии;</w:t>
      </w:r>
    </w:p>
    <w:p>
      <w:pPr>
        <w:pStyle w:val="ConsPlusNormal"/>
        <w:ind w:firstLine="540"/>
        <w:jc w:val="both"/>
        <w:rPr/>
      </w:pPr>
      <w:r>
        <w:rPr/>
        <w:t>3) проводит заседание комиссии;</w:t>
      </w:r>
    </w:p>
    <w:p>
      <w:pPr>
        <w:pStyle w:val="ConsPlusNormal"/>
        <w:ind w:firstLine="540"/>
        <w:jc w:val="both"/>
        <w:rPr/>
      </w:pPr>
      <w:r>
        <w:rPr/>
        <w:t>4) определяет по согласованию с членами комиссии порядок рассмотрения вопросов;</w:t>
      </w:r>
    </w:p>
    <w:p>
      <w:pPr>
        <w:pStyle w:val="ConsPlusNormal"/>
        <w:ind w:firstLine="540"/>
        <w:jc w:val="both"/>
        <w:rPr/>
      </w:pPr>
      <w:r>
        <w:rPr/>
        <w:t>5) распределяет обязанности между членами комиссии;</w:t>
      </w:r>
    </w:p>
    <w:p>
      <w:pPr>
        <w:pStyle w:val="ConsPlusNormal"/>
        <w:ind w:firstLine="540"/>
        <w:jc w:val="both"/>
        <w:rPr/>
      </w:pPr>
      <w:r>
        <w:rPr/>
        <w:t>6) представляет комиссию по вопросам ее деятельности.</w:t>
      </w:r>
    </w:p>
    <w:p>
      <w:pPr>
        <w:pStyle w:val="ConsPlusNormal"/>
        <w:ind w:firstLine="540"/>
        <w:jc w:val="both"/>
        <w:rPr/>
      </w:pPr>
      <w:r>
        <w:rPr/>
        <w:t>6. На период отсутствия председателя комиссии его обязанности исполняет один из двух заместителей председателя комиссии по решению комиссии.</w:t>
      </w:r>
    </w:p>
    <w:p>
      <w:pPr>
        <w:pStyle w:val="ConsPlusNormal"/>
        <w:ind w:firstLine="540"/>
        <w:jc w:val="both"/>
        <w:rPr/>
      </w:pPr>
      <w:r>
        <w:rPr/>
        <w:t>7. Секретарь комиссии осуществляет:</w:t>
      </w:r>
    </w:p>
    <w:p>
      <w:pPr>
        <w:pStyle w:val="ConsPlusNormal"/>
        <w:ind w:firstLine="540"/>
        <w:jc w:val="both"/>
        <w:rPr/>
      </w:pPr>
      <w:r>
        <w:rPr/>
        <w:t>1) подготовку необходимых документов и материалов к заседаниям комиссии;</w:t>
      </w:r>
    </w:p>
    <w:p>
      <w:pPr>
        <w:pStyle w:val="ConsPlusNormal"/>
        <w:ind w:firstLine="540"/>
        <w:jc w:val="both"/>
        <w:rPr/>
      </w:pPr>
      <w:r>
        <w:rPr/>
        <w:t>2) информирование членов комиссии не позднее чем за три рабочих дня о месте, дате и времени заседания комиссии;</w:t>
      </w:r>
    </w:p>
    <w:p>
      <w:pPr>
        <w:pStyle w:val="ConsPlusNormal"/>
        <w:ind w:firstLine="540"/>
        <w:jc w:val="both"/>
        <w:rPr/>
      </w:pPr>
      <w:r>
        <w:rPr/>
        <w:t>3) подготовку проекта распоряжения Администрации о предоставлении (об отказе в предоставлении) субсидии;</w:t>
      </w:r>
    </w:p>
    <w:p>
      <w:pPr>
        <w:pStyle w:val="ConsPlusNormal"/>
        <w:ind w:firstLine="540"/>
        <w:jc w:val="both"/>
        <w:rPr/>
      </w:pPr>
      <w:r>
        <w:rPr/>
        <w:t>4) подготовку проектов соглашений о предоставлении субсидий.</w:t>
      </w:r>
    </w:p>
    <w:p>
      <w:pPr>
        <w:pStyle w:val="ConsPlusNormal"/>
        <w:ind w:firstLine="540"/>
        <w:jc w:val="both"/>
        <w:rPr/>
      </w:pPr>
      <w:r>
        <w:rPr/>
        <w:t>8. Заседание комиссии считается правомочным, если на нем присутствует более половины ее членов.</w:t>
      </w:r>
    </w:p>
    <w:p>
      <w:pPr>
        <w:pStyle w:val="ConsPlusNormal"/>
        <w:ind w:firstLine="540"/>
        <w:jc w:val="both"/>
        <w:rPr/>
      </w:pPr>
      <w:r>
        <w:rPr/>
        <w:t>9. Решения комиссии принимаются открытым голосованием простым большинством голосов ее членов, присутствующих на заседании.</w:t>
      </w:r>
    </w:p>
    <w:p>
      <w:pPr>
        <w:pStyle w:val="ConsPlusNormal"/>
        <w:ind w:firstLine="540"/>
        <w:jc w:val="both"/>
        <w:rPr/>
      </w:pPr>
      <w:r>
        <w:rPr/>
        <w:t xml:space="preserve">При равенстве голосов решающим является голос председательствующего на заседании. </w:t>
      </w:r>
    </w:p>
    <w:p>
      <w:pPr>
        <w:pStyle w:val="ConsPlusNormal"/>
        <w:ind w:firstLine="540"/>
        <w:jc w:val="both"/>
        <w:rPr/>
      </w:pPr>
      <w:r>
        <w:rPr/>
        <w:t>10. Организационно-техническое обеспечение деятельности комиссии осуществляется комитетом по социальным вопросам Админист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i/>
          <w:color w:val="1F497D"/>
          <w:sz w:val="20"/>
        </w:rPr>
        <w:t xml:space="preserve">(постановлением Администрации Нововаршавского муниципального района от </w:t>
      </w:r>
      <w:r>
        <w:rPr>
          <w:i/>
          <w:color w:val="1F497D"/>
          <w:sz w:val="20"/>
          <w:highlight w:val="red"/>
        </w:rPr>
        <w:t>24.08.2018 № 319-</w:t>
      </w:r>
      <w:r>
        <w:rPr>
          <w:i/>
          <w:color w:val="1F497D"/>
          <w:sz w:val="20"/>
        </w:rPr>
        <w:t>п внесены изменения в приложение 3 к Постановлению Администрации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i/>
          <w:i/>
          <w:color w:val="1F497D"/>
          <w:sz w:val="20"/>
        </w:rPr>
      </w:pPr>
      <w:r>
        <w:rPr>
          <w:i/>
          <w:color w:val="1F497D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от 30.03.2018 № 118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21" w:name="P162"/>
      <w:bookmarkEnd w:id="21"/>
      <w:r>
        <w:rPr/>
        <w:t>СОСТАВ</w:t>
      </w:r>
    </w:p>
    <w:p>
      <w:pPr>
        <w:pStyle w:val="ConsPlusTitle"/>
        <w:jc w:val="center"/>
        <w:rPr/>
      </w:pPr>
      <w:r>
        <w:rPr/>
        <w:t>комиссии по проведению отбора на предоставление субсидий социально</w:t>
      </w:r>
    </w:p>
    <w:p>
      <w:pPr>
        <w:pStyle w:val="ConsPlusTitle"/>
        <w:jc w:val="center"/>
        <w:rPr/>
      </w:pPr>
      <w:r>
        <w:rPr/>
        <w:t>ориентированным некоммерческим организациям, не являющимся</w:t>
      </w:r>
    </w:p>
    <w:p>
      <w:pPr>
        <w:pStyle w:val="ConsPlusTitle"/>
        <w:jc w:val="center"/>
        <w:rPr/>
      </w:pPr>
      <w:r>
        <w:rPr/>
        <w:t>государственными (муниципальными) учреждениями,</w:t>
      </w:r>
    </w:p>
    <w:p>
      <w:pPr>
        <w:pStyle w:val="ConsPlusTitle"/>
        <w:jc w:val="center"/>
        <w:rPr/>
      </w:pPr>
      <w:r>
        <w:rPr/>
        <w:t>осуществляющим деятельность в социальной сфере</w:t>
      </w:r>
    </w:p>
    <w:p>
      <w:pPr>
        <w:pStyle w:val="ConsPlus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476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ефер Владимир Александрович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Глава Нововаршавского муниципального района Омской области, председатель комисси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trike/>
              </w:rPr>
            </w:pPr>
            <w:r>
              <w:rPr>
                <w:strike/>
              </w:rPr>
              <w:t>Харченко Людмила Ивано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trike/>
              </w:rPr>
            </w:pPr>
            <w:r>
              <w:rPr>
                <w:strike/>
              </w:rPr>
              <w:t>- Заместитель Главы, председатель комитета по социальным вопросам, заместитель председателя комиссии</w:t>
            </w:r>
          </w:p>
          <w:p>
            <w:pPr>
              <w:pStyle w:val="ConsPlus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орева Елена Леонидо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редседатель экономического комитета Администрации Нововаршавского муниципального района Омской области, заместитель председателя комисси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озуля Ольга Георгие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главный специалист экономического комитета Администрации Нововаршавского муниципального района Омской области, секретарь комисси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адчая Ирина Юрье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финансов и контроля Администрации Нововаршавского муниципального района Омской области,</w:t>
            </w:r>
          </w:p>
          <w:p>
            <w:pPr>
              <w:pStyle w:val="ConsPlus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нник Елена Владимиро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начальник отдела бухгалтерского учета и отчетности Администрации Нововаршавского муниципального района Омской области, 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уман Елена Владимиро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уководитель УМТСР по Нововаршавского району Омской области, 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пурко Наталья Владимиро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уководитель МПКУ «Центр по работе с детьми и молодежью», 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оваленко Нина Федоро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редседатель координационного совета профсоюзных организаций Нововаршавского района, 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шер Вячеслав Юрьевич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редседатель правления территориального объединения работодателей Нововаршавского муниципального райо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директор МКУК «Нововаршавский районный культурно-досуговый центр», </w:t>
            </w:r>
            <w:r>
              <w:rPr/>
              <w:t>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данова Надежда Григорье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едактор газеты «Целинник-НВ», 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ельвер Илона Григорье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индивидуальный предприниматель, 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рмолаева Татьяна Николаевн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уководитель БУ «Комплексный центр социального обслуживания населения Нововаршавского района Омской области», член комиссии</w:t>
            </w:r>
          </w:p>
          <w:p>
            <w:pPr>
              <w:pStyle w:val="ConsPlus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  <w:lang w:val="en-US"/>
        </w:rPr>
      </w:pPr>
      <w:r>
        <w:rPr>
          <w:rFonts w:cs="Times New Roman" w:ascii="Times New Roman" w:hAnsi="Times New Roman"/>
          <w:sz w:val="26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7812" TargetMode="External"/><Relationship Id="rId4" Type="http://schemas.openxmlformats.org/officeDocument/2006/relationships/hyperlink" Target="garantf1://10005879.31015" TargetMode="External"/><Relationship Id="rId5" Type="http://schemas.openxmlformats.org/officeDocument/2006/relationships/hyperlink" Target="garantf1://15478085.0" TargetMode="External"/><Relationship Id="rId6" Type="http://schemas.openxmlformats.org/officeDocument/2006/relationships/hyperlink" Target="consultantplus://offline/ref=7CDE29F637197BEE9DE7FF0262DF1AF5D40AD9B9DF9721B0ED004E95E0x9W6F" TargetMode="External"/><Relationship Id="rId7" Type="http://schemas.openxmlformats.org/officeDocument/2006/relationships/hyperlink" Target="consultantplus://offline/ref=CAF83B39845F0C6B702504EC31415653CBD25CFF4723F10C4DBF5D1C434BCD92390C4E20576F0821u5E1L" TargetMode="External"/><Relationship Id="rId8" Type="http://schemas.openxmlformats.org/officeDocument/2006/relationships/hyperlink" Target="garantf1://10800200.1" TargetMode="External"/><Relationship Id="rId9" Type="http://schemas.openxmlformats.org/officeDocument/2006/relationships/hyperlink" Target="consultantplus://offline/ref=AA421B5DE7144F9AAAFE17DB01D48932DF6DA7B83956162E28F74022C1BD71F5E44E5DFF80756FCBT0E" TargetMode="External"/><Relationship Id="rId10" Type="http://schemas.openxmlformats.org/officeDocument/2006/relationships/hyperlink" Target="consultantplus://offline/ref=AA421B5DE7144F9AAAFE17DB01D48932DF6DA7B83956162E28F74022C1BD71F5E44E5DFF80756FCBT0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1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45:00Z</dcterms:created>
  <dc:creator>Делопроизводитель</dc:creator>
  <dc:description/>
  <cp:keywords/>
  <dc:language>en-US</dc:language>
  <cp:lastModifiedBy>Ольга</cp:lastModifiedBy>
  <cp:lastPrinted>2018-11-16T11:21:00Z</cp:lastPrinted>
  <dcterms:modified xsi:type="dcterms:W3CDTF">2018-12-26T10:33:00Z</dcterms:modified>
  <cp:revision>8</cp:revision>
  <dc:subject/>
  <dc:title> </dc:title>
</cp:coreProperties>
</file>